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ысокской сельской администрации «Об утверждении отчета об исполнении бюджета Высок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июн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ысокского  сельского поселения «Об исполнении бюджета Высокского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Высокского  сельского Совета народных депутатов от 18.12.2015 г. №3-53 «О бюджете Высокского  сельского поселения на 2016 год» утвержден  в сумме 1582347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1007867,0 рублей, кассовое исполнение за 1 квартал 2016 года составило в сумме 653818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640067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ок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Высок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2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947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898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4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658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92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78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81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996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71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11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22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521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789476,77 рублей или 49,9% от утвержденного годового плана. По сравнению с аналогичным периодом 2015 года доходы бюджета увеличились в сумме   445577,86 рублей или 129,6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Высок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24612,74 </w:t>
      </w:r>
      <w:r>
        <w:rPr>
          <w:rFonts w:cs="Times New Roman" w:ascii="Times New Roman" w:hAnsi="Times New Roman"/>
          <w:sz w:val="28"/>
          <w:szCs w:val="28"/>
        </w:rPr>
        <w:t>рублей или 15,8% от общего объема доходов бюджета Высокского   сельского поселения, что на 119923,02 рублей больше чем, поступивших в бюджет Высокского   сельского поселения за аналогичный период 2015 года (4689,72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53818,3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82,8% от общего объема доходов бюджета Высокского   сельского поселения, что на 393849,03 рублей больше объема, поступлений в бюджет Высок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9969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 xml:space="preserve">791714,3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50,0 процентов от утвержденного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ок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Высокского 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Высокского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984"/>
      </w:tblGrid>
      <w:tr>
        <w:trPr>
          <w:tblHeader w:val="true"/>
          <w:trHeight w:val="121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4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5658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04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461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75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3739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132,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9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4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</w:tr>
      <w:tr>
        <w:trPr>
          <w:trHeight w:val="84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или иной платы за передачу в возмездное пользование государственного и муниципальн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45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78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3818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37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006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7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6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0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49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1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1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5823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9476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9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ысокского  сельского поселения Мглинского района за 1 квартал 2016 года в разрезе доходов поступили в сумме 789476,7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49,9% утвержденных годовых показателей (1582347,0 рублей). Налоговые доходы за отчетный период составили 124612,74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23,5% утвержденных годовых показателей (53048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17,2 %, соответственно доля безвозмездных поступлений равна 82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Высокского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491400,0 рублей, фактическое поступление за 1 квартал 2016 года составило 103739,88 рублей, или 21,1%. Удельный вес в общем объеме поступивших доходов за 1 квартал 2016 года составил 13,1%, а в структуре собственных доходов 76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Высокского  сельского поселения Мглинского района за 1 квартал 2016 года в сумме 653818,36 рублей, или  64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2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751,36 рублей), или 2,1%; дотаций (640067,0 рублей), или 97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ок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Высокского  сельского поселения Мглинского района исполнены в сумме  791714,37 рублей, или 50,0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ысокского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Высокского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1984"/>
        <w:gridCol w:w="1985"/>
        <w:gridCol w:w="1701"/>
        <w:gridCol w:w="1701"/>
      </w:tblGrid>
      <w:tr>
        <w:trPr>
          <w:tblHeader w:val="true"/>
          <w:trHeight w:val="820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бюджетной рос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1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810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2802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48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4</w:t>
            </w:r>
          </w:p>
        </w:tc>
      </w:tr>
      <w:tr>
        <w:trPr>
          <w:trHeight w:val="4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41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56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3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</w:tr>
      <w:tr>
        <w:trPr>
          <w:trHeight w:val="4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3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04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59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</w:tr>
      <w:tr>
        <w:trPr>
          <w:trHeight w:val="5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79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2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6</w:t>
            </w:r>
          </w:p>
        </w:tc>
      </w:tr>
      <w:tr>
        <w:trPr>
          <w:trHeight w:val="30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79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</w:tr>
      <w:tr>
        <w:trPr>
          <w:trHeight w:val="4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84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2147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8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5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21475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4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8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</w:tr>
      <w:tr>
        <w:trPr>
          <w:trHeight w:val="11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153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01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 «Пенсионное обеспеч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15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12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21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234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1714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11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удельный вес в структуре расходов бюджета Высокского  сельского поселения Мглинского района за 1 квартал 2016 года занимают расходы раздела: 01 «Общегосударственные вопросы» - 48,4%, 08  «Культура, кинематография» -48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82802,13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55,6% утвержденного бюджета, в сравнении с аналогичным периодом прошлого года расходы увеличились в сумме 228314,44 рублей, или 59,7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48,4 %. В разделе предусмотрены расходы на денежное содержание Главы администрации в сумме 244418,0 рублей по плану, а исполнено 129756,68 рублей (53,1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вержденным планом на год 432834,0 рублей, а исполнено 253045,45 рублей (58,5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479,19 рублей, при годовом плане 60971,0 рублей, или 20,5%, в сравнении с аналогичным периодом прошлого года расходы увеличились в сумме 2255,23 рублей, или 18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1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ысокского  сельского поселения Мглинского района за 1 квартал 2016 года составили в сумме 384421,0 рублей, при утвержденном плане 721475,0 рублей, или 53,3%, в сравнении с аналогичным периодом прошлого года расходы увеличились в сумме 227599,0 рублей, или 59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48,5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012,05 рублей, при годовом плане в сумме 91532,0 рублей, в сравнении с аналогичным периодом прошлого года расходы уменьшились в сумме 6477,05 рублей, или 35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Высок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де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сок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>2237,6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Высокской сельской Администрации  и не противоречит действующему законодательству и  правовым актам Высок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А.М. Калмык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9:47:00Z</dcterms:created>
  <dc:creator>Пользователь</dc:creator>
  <dc:description/>
  <cp:keywords/>
  <dc:language>en-US</dc:language>
  <cp:lastModifiedBy>Пользователь Windows</cp:lastModifiedBy>
  <cp:lastPrinted>2016-05-31T12:07:00Z</cp:lastPrinted>
  <dcterms:modified xsi:type="dcterms:W3CDTF">2016-06-03T21:48:00Z</dcterms:modified>
  <cp:revision>126</cp:revision>
  <dc:subject/>
  <dc:title>ЗАКЛЮЧЕНИЕ</dc:title>
</cp:coreProperties>
</file>